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center"/>
        <w:tblInd w:w="0" w:type="dxa"/>
        <w:tblLayout w:type="fixed"/>
        <w:tblCellMar>
          <w:top w:w="150" w:type="dxa"/>
          <w:left w:w="150" w:type="dxa"/>
          <w:bottom w:w="150" w:type="dxa"/>
          <w:right w:w="150" w:type="dxa"/>
        </w:tblCellMar>
      </w:tblPr>
      <w:tblGrid>
        <w:gridCol w:w="1040"/>
        <w:gridCol w:w="3046"/>
        <w:gridCol w:w="6474"/>
      </w:tblGrid>
      <w:tr>
        <w:trPr/>
        <w:tc>
          <w:tcPr>
            <w:tcW w:w="1056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804040"/>
              </w:rPr>
              <w:t>AKŞAM NAMAZI TESBİHATI</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Ezan ve kâmetin arkasından bu dua okunur.</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Allahümme rabbe hazihi'd-davet'it-tâmmeh, ve's-salâti'l-kaimeh, âti seyyidina Muhammeden'il-vesilete ve'l-fazilete ve'derecate'r-rafiati'l âliyeh, ilahî veb'ashu makâmen mahmuden'illez'i vaadteh. İnneke lâ tuhlifu'l-mîâd.</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2</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Akşam Namazının üç rek'atlik farzından sonra "SELAM DUASI" okunur</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Estağfirullâh, estağfirullâh, estağfirullâh el-azîym el-kerîm, ellezî lâ ilâhe illâ hû, el-hayy'el kayyûm, ve etübü ileyh. Allâhumme ente's-selâmü ve minke's-selâm, tebârekte yâ zelcelâli ve'l-ikrâm</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 xml:space="preserve">Arkasından "Salâten Tüncinâ" ya da "Salât-ı Münciye" olarak bilinen duâ okunur. </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b/>
                <w:bCs/>
                <w:color w:val="FF0000"/>
              </w:rPr>
              <w:t>A</w:t>
            </w:r>
            <w:r>
              <w:rPr>
                <w:rFonts w:cs="Verdana" w:ascii="Verdana" w:hAnsi="Verdana"/>
                <w:color w:val="FF0000"/>
              </w:rPr>
              <w:t>llâhümme sâlli alâ seyyidinâ Muhammedin ve alâ âli seyyidinâ Muhammed. Salâten tuncînâ bihâ min cemîil ahvâli ve'l-âfât. Ve takdîlenâ bihâ cemiâ'l-hâcât. Ve tutahhirunâ bihâ min cemî'ıs-seyyiât. Ve terfeunâ bihâ indeke â’led-deracât. Ve tübelliğunâ bihâ aksa'l-gâyât. Min cemî'il-hayrâti fi'l-hâyâti ve ba’de'l-memât. Âmin yâ mücib'ed-deavât, ve'l-hamdü lillâhi rabb'il-âlemin.</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4</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İki rek'at sünneti müteakip, 1 def'a</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 xml:space="preserve">Amennâ biennehu </w:t>
            </w:r>
            <w:r>
              <w:rPr>
                <w:rFonts w:cs="Verdana" w:ascii="Verdana" w:hAnsi="Verdana"/>
                <w:color w:val="0000FF"/>
              </w:rPr>
              <w:t>deni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 9 def'a</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Lâ ilâhe illallâhu vahdehu lâ şerike leh, lehü'l-mülkü ve lehü'l-hâmdü yuhyi ve yumit; biyedihi'l-hayr ve hüve alâ külli şey’in kadir</w:t>
            </w:r>
            <w:r>
              <w:rPr>
                <w:rFonts w:cs="Verdana" w:ascii="Verdana" w:hAnsi="Verdana"/>
              </w:rPr>
              <w:t xml:space="preserve"> </w:t>
            </w:r>
            <w:r>
              <w:rPr>
                <w:rFonts w:cs="Verdana" w:ascii="Verdana" w:hAnsi="Verdana"/>
                <w:color w:val="0000FF"/>
              </w:rPr>
              <w:t>denir. Onuncusunda</w:t>
            </w:r>
            <w:r>
              <w:rPr>
                <w:rFonts w:cs="Verdana" w:ascii="Verdana" w:hAnsi="Verdana"/>
              </w:rPr>
              <w:t xml:space="preserve"> </w:t>
            </w:r>
            <w:r>
              <w:rPr>
                <w:rFonts w:cs="Verdana" w:ascii="Verdana" w:hAnsi="Verdana"/>
                <w:color w:val="FF0000"/>
              </w:rPr>
              <w:t>Lâ ilâhe illallâhu vahdehu lâ şerike leh, lehü'l-mülkü ve lehü'l-hâmdü yuhyi ve yumit ve hüve hayyun lâ yemût biyedihi'l-hayr ve hüve alâ külli şey’in kadirve ileyhi'l-masîyr</w:t>
            </w:r>
            <w:r>
              <w:rPr>
                <w:rFonts w:cs="Verdana" w:ascii="Verdana" w:hAnsi="Verdana"/>
              </w:rPr>
              <w:t xml:space="preserve"> </w:t>
            </w:r>
            <w:r>
              <w:rPr>
                <w:rFonts w:cs="Verdana" w:ascii="Verdana" w:hAnsi="Verdana"/>
                <w:color w:val="0000FF"/>
              </w:rPr>
              <w:t>ekleni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6</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Tevbe istiğfâr duâsı okunur.Eller açılır ancak avuç içleri yere bakar.</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pPr>
            <w:r>
              <w:rPr>
                <w:rFonts w:cs="Verdana" w:ascii="Verdana" w:hAnsi="Verdana"/>
                <w:color w:val="FF0000"/>
                <w:sz w:val="20"/>
                <w:szCs w:val="20"/>
              </w:rPr>
              <w:t>Allâhümme ecirnâ mine'n-nâr (3-5 veyâ 7 defâ)</w:t>
              <w:br/>
              <w:t>Allâhümme ecirnâ min külli nâr.</w:t>
              <w:br/>
              <w:t>Allâhümme ecirnâ min fitneti'd-dîniyyeti ve dünyeviyyeh</w:t>
              <w:br/>
              <w:t>Allâhümme ecirnâ min fitneti ahiri'z-zamân</w:t>
              <w:br/>
              <w:t>Allâhümme ecirnâ min fitneti'l-mesihi'd-deccâli ve's-sufyân</w:t>
              <w:br/>
              <w:t>Allâhümme ecirnâ mine'd-dalâlâti ve'l-bıd'ıyyâti ve'l-beliyyât</w:t>
              <w:br/>
              <w:t>Allâhümme ecirnâ min şerri'n-nefsi'l-emmâreh</w:t>
              <w:br/>
              <w:t>Allâhümme ecirnâ min şurûri'n-nüfûsi'l-emmârati'l-firâvniyyeh</w:t>
              <w:br/>
              <w:t>Allâhümme ecirnâ min şerri'n-nisâ</w:t>
              <w:br/>
              <w:t>Allâhümme ecirnâ min belâ'in-nisâ</w:t>
              <w:br/>
              <w:t>Allâhümme ecirnâ min fitneti'n-nisâ</w:t>
              <w:br/>
              <w:t>Allâhümme ecirnâ min azâbi'l-kâbr</w:t>
              <w:br/>
              <w:t>Allâhümme ecirnâ min azâbi'l-yevmi'l-kıyâmeh</w:t>
              <w:br/>
              <w:t>Allâhümme ecirnâ min azâbi cehennem</w:t>
              <w:br/>
              <w:t>Allâhümme ecirnâ min âzâbi kahrik</w:t>
              <w:br/>
              <w:t>Allâhümme ecirnâ min nâri kahrik</w:t>
              <w:br/>
              <w:t>Allâhümme ecirnâ min azâbi'l-kabri ve'n-nîrân</w:t>
              <w:br/>
              <w:t>Allâhümme ecirnâ mine'r-riyâi ve's-sum’âti ve'l-ucubi ve'l-fâhr</w:t>
              <w:br/>
              <w:t>Allâhümme ecirnâ min tecâvuzi'l-mülhidîyn</w:t>
              <w:br/>
              <w:t>Allâhümme ecirnâ min şerri'l-munâfıkîyn</w:t>
              <w:br/>
              <w:t>Allâhümme ecirnâ min fitneti'l-fâsıkîyn</w:t>
            </w:r>
          </w:p>
          <w:p>
            <w:pPr>
              <w:pStyle w:val="NormalWeb"/>
              <w:spacing w:before="100" w:after="100"/>
              <w:rPr/>
            </w:pPr>
            <w:r>
              <w:rPr>
                <w:rFonts w:cs="Verdana" w:ascii="Verdana" w:hAnsi="Verdana"/>
                <w:color w:val="FF0000"/>
                <w:sz w:val="20"/>
                <w:szCs w:val="20"/>
              </w:rPr>
              <w:t xml:space="preserve">Allâhümme ecirnâ ve ecir vâlideynâ ve talebete rasâili'n-nûru's-sâdıkîyne fi hizmeti'l-kur’âni ve'l-imân, ve ahbâbene'l-mü’minîne'l-muhlisîyne ve akrıbâenâ ve ecdâdenâ mine'n-nâr </w:t>
            </w:r>
            <w:r>
              <w:rPr>
                <w:rFonts w:cs="Verdana" w:ascii="Verdana" w:hAnsi="Verdana"/>
                <w:color w:val="0000FF"/>
                <w:sz w:val="20"/>
                <w:szCs w:val="20"/>
              </w:rPr>
              <w:t>(Eller yukarı çevrilir)</w:t>
            </w:r>
            <w:r>
              <w:rPr>
                <w:rFonts w:cs="Verdana" w:ascii="Verdana" w:hAnsi="Verdana"/>
                <w:color w:val="FF0000"/>
                <w:sz w:val="20"/>
                <w:szCs w:val="20"/>
              </w:rPr>
              <w:t>Bi afvike yâ mücir bi fadlike yâ gâffâr. Âllâhümme edhılne'l-cennete mea'l-ebrâr. Âllâhumme edhılne'l-cennete meâ'l-ebrâr. Allâhumme edhılnâ ve edhı'l-üstâdenâ Said-i Nursî radıyallahu anh ve vâlideynâ ve talebete rasâili'n-nûru ve ıhvânenâ ve ehâvatenâ ve akribâenâ ve ecdâdenâ ve ahbâbene'l-mü’minîne'l-muhlisîyne fi hizmeti'l-imâni ve'l-kur’ân, el cennete meâ'l-ebrâr, salli alâ nebiyyike'l-muhtar ve âlihi'l-athâr ve ashâbihi'l-ahyâr ve sellim mâdâme'l-leylü ve'n-nehâr. Âmin, ve'l-hamdü lillâhi rabbi'l-âlemin.</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7</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Bilinen namaz tesbihatına devam edilir.</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Subhânallâhi ve'l-hâmdü lillâhi ve lâ ilâhe illallâhü vallâhu ekber, ve lâ hâvle ve lâ kuvvete illâ billâhi'l-aliyyü'l-azîym</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8</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Ayete'l Kürsi okunduktan sonra tesbih çekilir.</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33 Subhânallâh,</w:t>
              <w:br/>
              <w:t>33 Elhamdulillâh,</w:t>
              <w:br/>
              <w:t>33 Âllâhuekbe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Tesbihlerden sonra</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Lâ ilâhe illallâhu vahdehu lâ şerike leh, lehü'l-mülkü ve lehü'l-hâmdü yuhyi ve yumit, ve hüve hayyun lâ yemût, biyedihi'l-hayr ve hüve alâ külli şey’in kadir</w:t>
            </w:r>
            <w:r>
              <w:rPr>
                <w:rFonts w:cs="Verdana" w:ascii="Verdana" w:hAnsi="Verdana"/>
              </w:rPr>
              <w:t xml:space="preserve"> </w:t>
            </w:r>
            <w:r>
              <w:rPr>
                <w:rFonts w:cs="Verdana" w:ascii="Verdana" w:hAnsi="Verdana"/>
                <w:color w:val="FF0000"/>
              </w:rPr>
              <w:t xml:space="preserve">ve ileyhi'l-masîyr </w:t>
            </w:r>
            <w:r>
              <w:rPr>
                <w:rFonts w:cs="Verdana" w:ascii="Verdana" w:hAnsi="Verdana"/>
                <w:color w:val="0000FF"/>
              </w:rPr>
              <w:t>denir ve namazın duası yapılı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Duâdan sonra;</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Fa'lem ennehu</w:t>
            </w:r>
            <w:r>
              <w:rPr>
                <w:rFonts w:cs="Verdana" w:ascii="Verdana" w:hAnsi="Verdana"/>
              </w:rPr>
              <w:t xml:space="preserve"> </w:t>
            </w:r>
            <w:r>
              <w:rPr>
                <w:rFonts w:cs="Verdana" w:ascii="Verdana" w:hAnsi="Verdana"/>
                <w:color w:val="0000FF"/>
              </w:rPr>
              <w:t xml:space="preserve">denir ve 33 defa </w:t>
            </w:r>
            <w:r>
              <w:rPr>
                <w:rFonts w:cs="Verdana" w:ascii="Verdana" w:hAnsi="Verdana"/>
                <w:color w:val="FF0000"/>
              </w:rPr>
              <w:t>Lâ ilâhe illâllâh</w:t>
            </w:r>
            <w:r>
              <w:rPr>
                <w:rFonts w:cs="Verdana" w:ascii="Verdana" w:hAnsi="Verdana"/>
              </w:rPr>
              <w:t xml:space="preserve"> </w:t>
            </w:r>
            <w:r>
              <w:rPr>
                <w:rFonts w:cs="Verdana" w:ascii="Verdana" w:hAnsi="Verdana"/>
                <w:color w:val="0000FF"/>
              </w:rPr>
              <w:t>okunur. Sonra</w:t>
            </w:r>
            <w:r>
              <w:rPr>
                <w:rFonts w:cs="Verdana" w:ascii="Verdana" w:hAnsi="Verdana"/>
              </w:rPr>
              <w:t xml:space="preserve">  </w:t>
            </w:r>
            <w:r>
              <w:rPr>
                <w:rFonts w:cs="Verdana" w:ascii="Verdana" w:hAnsi="Verdana"/>
                <w:color w:val="FF0000"/>
              </w:rPr>
              <w:t>Muhammede'r- resûlullâhi sallallâhü teâlâ âleyhi ve sellem</w:t>
            </w:r>
            <w:r>
              <w:rPr>
                <w:rFonts w:cs="Verdana" w:ascii="Verdana" w:hAnsi="Verdana"/>
              </w:rPr>
              <w:t xml:space="preserve"> </w:t>
            </w:r>
            <w:r>
              <w:rPr>
                <w:rFonts w:cs="Verdana" w:ascii="Verdana" w:hAnsi="Verdana"/>
                <w:color w:val="0000FF"/>
              </w:rPr>
              <w:t>deni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Besmele çekilip;</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 xml:space="preserve">İnnallâhe ve melâiketehû yusallûne alennebiyy; yâ eyyühellezine âmenu, sallû aleyhi ve sellimu teslîmâ </w:t>
            </w:r>
            <w:r>
              <w:rPr>
                <w:rFonts w:cs="Verdana" w:ascii="Verdana" w:hAnsi="Verdana"/>
                <w:color w:val="0000FF"/>
              </w:rPr>
              <w:t>âyeti okunup</w:t>
            </w:r>
            <w:r>
              <w:rPr>
                <w:rFonts w:cs="Verdana" w:ascii="Verdana" w:hAnsi="Verdana"/>
                <w:color w:val="FF0000"/>
              </w:rPr>
              <w:t xml:space="preserve"> Lebbeyk </w:t>
            </w:r>
            <w:r>
              <w:rPr>
                <w:rFonts w:cs="Verdana" w:ascii="Verdana" w:hAnsi="Verdana"/>
                <w:color w:val="0000FF"/>
              </w:rPr>
              <w:t xml:space="preserve">denir. </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2</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FF0000"/>
              </w:rP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irâ,</w:t>
              <w:br/>
              <w:t>Allâhümme sâlli alâ seyyidinâ Muhammedin ve alâ ali seyyidinâ muhammedin biadedi külli dâin ve devâin ve bârik ve sellim aleyhi ve aleyhim kesîran kesîrâ,</w:t>
            </w:r>
            <w:r>
              <w:rPr>
                <w:rFonts w:cs="Verdana" w:ascii="Verdana" w:hAnsi="Verdana"/>
              </w:rPr>
              <w:br/>
            </w:r>
            <w:r>
              <w:rPr>
                <w:rFonts w:cs="Verdana" w:ascii="Verdana" w:hAnsi="Verdana"/>
                <w:color w:val="FF0000"/>
              </w:rPr>
              <w:t>Salli ve sellim yâ rabbi alâ hâbibike muhammedin ve alâ cemî'il-enbiyâi ve'l-mürselîn, ve alâ âli küllin ve sâhbi küllin ecmâin, âmîn, velhâmdulillâhi râbbi'l-âlemîn.</w:t>
            </w:r>
          </w:p>
          <w:p>
            <w:pPr>
              <w:pStyle w:val="NormalWeb"/>
              <w:spacing w:before="100" w:after="100"/>
              <w:rPr>
                <w:rFonts w:ascii="Verdana" w:hAnsi="Verdana" w:cs="Verdana"/>
                <w:color w:val="0000FF"/>
                <w:sz w:val="20"/>
                <w:szCs w:val="20"/>
              </w:rPr>
            </w:pPr>
            <w:r>
              <w:rPr>
                <w:rFonts w:cs="Verdana" w:ascii="Verdana" w:hAnsi="Verdana"/>
                <w:color w:val="0000FF"/>
                <w:sz w:val="20"/>
                <w:szCs w:val="20"/>
              </w:rPr>
              <w:t>denir</w:t>
            </w:r>
          </w:p>
        </w:tc>
      </w:tr>
      <w:tr>
        <w:trPr/>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1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0000FF"/>
              </w:rPr>
              <w:t>Müteakiben;</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Verdana" w:hAnsi="Verdana" w:cs="Verdana"/>
                <w:color w:val="FF0000"/>
                <w:sz w:val="20"/>
                <w:szCs w:val="20"/>
              </w:rPr>
            </w:pPr>
            <w:r>
              <w:rPr>
                <w:rFonts w:cs="Verdana" w:ascii="Verdana" w:hAnsi="Verdana"/>
                <w:color w:val="FF0000"/>
                <w:sz w:val="20"/>
                <w:szCs w:val="20"/>
              </w:rPr>
              <w:t>Elfü elfi salâtin ve elfü elfi selâmin âleyke yâ Rasûllallâh</w:t>
              <w:br/>
              <w:t>Elfü elfi salâtin ve elfü elfi selâmin âleyke yâ Habîballâh</w:t>
              <w:br/>
              <w:t>Elfü elfi sâlâtin ve elfü elfi selâmin âleyke yâ emîne vahyillâh</w:t>
            </w:r>
          </w:p>
          <w:p>
            <w:pPr>
              <w:pStyle w:val="NormalWeb"/>
              <w:spacing w:before="100" w:after="100"/>
              <w:rPr/>
            </w:pPr>
            <w:r>
              <w:rPr>
                <w:rFonts w:cs="Verdana" w:ascii="Verdana" w:hAnsi="Verdana"/>
                <w:color w:val="FF0000"/>
                <w:sz w:val="20"/>
                <w:szCs w:val="20"/>
              </w:rPr>
              <w:t xml:space="preserve">Allahumme salli ve sellim ve bârik alâ seyyidinâ muhammedin ve alâ âlihi ve ashâbihî, biadedi evrâki'l-eşcâr ve emvâci'l-bihâr ve katarâti'l-emtâr. Vâğfirlenâ verhamnâ ve'l-tüfbinâ ve bi üstâdinâ ve vâlideynâ ve bi talebeti rasâili'n-nuru's-sadıkîyne yâ ilahenâ bi külli salâtin minhâ eşhedühen lâ ilâhe illallâh ve eşhedü enne muhammeden rasûllullâhi sallallâhu teâlâ âleyhi ve sellem </w:t>
            </w:r>
            <w:r>
              <w:rPr>
                <w:rFonts w:cs="Verdana" w:ascii="Verdana" w:hAnsi="Verdana"/>
                <w:color w:val="0000FF"/>
                <w:sz w:val="20"/>
                <w:szCs w:val="20"/>
              </w:rPr>
              <w:t>denir.</w:t>
            </w:r>
          </w:p>
        </w:tc>
      </w:tr>
      <w:tr>
        <w:trPr/>
        <w:tc>
          <w:tcPr>
            <w:tcW w:w="1056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rPr>
              <w:t>Müteakiben İsm-i Âzâm Duası okunur</w:t>
            </w:r>
          </w:p>
        </w:tc>
      </w:tr>
      <w:tr>
        <w:trPr/>
        <w:tc>
          <w:tcPr>
            <w:tcW w:w="1056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rPr>
            </w:pPr>
            <w:r>
              <w:rPr>
                <w:rFonts w:cs="Verdana" w:ascii="Verdana" w:hAnsi="Verdana"/>
                <w:b/>
                <w:bCs/>
              </w:rPr>
              <w:t>Bismillâhirrahmânirrahiym</w:t>
            </w:r>
          </w:p>
          <w:tbl>
            <w:tblPr>
              <w:tblW w:w="10200" w:type="dxa"/>
              <w:jc w:val="center"/>
              <w:tblInd w:w="0" w:type="dxa"/>
              <w:tblLayout w:type="fixed"/>
              <w:tblCellMar>
                <w:top w:w="15" w:type="dxa"/>
                <w:left w:w="15" w:type="dxa"/>
                <w:bottom w:w="15" w:type="dxa"/>
                <w:right w:w="15" w:type="dxa"/>
              </w:tblCellMar>
            </w:tblPr>
            <w:tblGrid>
              <w:gridCol w:w="2896"/>
              <w:gridCol w:w="2395"/>
              <w:gridCol w:w="2414"/>
              <w:gridCol w:w="2495"/>
            </w:tblGrid>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Cemilu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Karîbu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ücîbu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Habîbu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Raûfu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Atûfu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a’rûfu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Latîfü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Azîymü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Hannân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ennân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Deyyânü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Subhânü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Emân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Bürhân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Sultânü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üste'ânü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uhsin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üteal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Rahmânü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Rahîmü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Kerîm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ecîd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Ferdü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Vitru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Ehad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Samed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Mahmûdu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Sadıka'l-vâ’di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Verdana" w:hAnsi="Verdana" w:cs="Verdana"/>
                      <w:color w:val="FF0000"/>
                      <w:sz w:val="20"/>
                      <w:szCs w:val="20"/>
                    </w:rPr>
                  </w:pPr>
                  <w:r>
                    <w:rPr>
                      <w:rFonts w:cs="Verdana" w:ascii="Verdana" w:hAnsi="Verdana"/>
                      <w:color w:val="FF0000"/>
                      <w:sz w:val="20"/>
                      <w:szCs w:val="20"/>
                    </w:rPr>
                    <w:t>Yâ Âliyyü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Ganiyyü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Şâfî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Kâfî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 xml:space="preserve">Yâ Muâfî Yâ Allâh </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Bâkî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Hâdî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Kâdiru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Sâtiru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Kahhâru Yâ Allâh</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Cebbâru Yâ Allâh</w:t>
                  </w:r>
                </w:p>
              </w:tc>
            </w:tr>
            <w:tr>
              <w:trPr/>
              <w:tc>
                <w:tcPr>
                  <w:tcW w:w="2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Gaffâru Yâ Allâh</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color w:val="FF0000"/>
                    </w:rPr>
                    <w:t>Yâ Fettâhu Yâ Allâh</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Verdana" w:ascii="Verdana" w:hAnsi="Verdana"/>
                    </w:rPr>
                    <w:t> </w:t>
                  </w:r>
                </w:p>
              </w:tc>
            </w:tr>
          </w:tbl>
          <w:p>
            <w:pPr>
              <w:pStyle w:val="NormalWeb"/>
              <w:spacing w:before="100" w:after="100"/>
              <w:jc w:val="center"/>
              <w:rPr>
                <w:b/>
                <w:b/>
                <w:bCs/>
              </w:rPr>
            </w:pPr>
            <w:r>
              <w:rPr>
                <w:rFonts w:cs="Verdana" w:ascii="Verdana" w:hAnsi="Verdana"/>
                <w:b/>
                <w:bCs/>
                <w:color w:val="0000FF"/>
                <w:sz w:val="20"/>
                <w:szCs w:val="20"/>
              </w:rPr>
              <w:t>Eller açılır,</w:t>
            </w:r>
            <w:r>
              <w:rPr>
                <w:rFonts w:cs="Verdana" w:ascii="Verdana" w:hAnsi="Verdana"/>
                <w:b/>
                <w:bCs/>
                <w:sz w:val="20"/>
                <w:szCs w:val="20"/>
              </w:rPr>
              <w:t xml:space="preserve"> </w:t>
            </w:r>
            <w:r>
              <w:rPr>
                <w:rFonts w:cs="Verdana" w:ascii="Verdana" w:hAnsi="Verdana"/>
                <w:b/>
                <w:bCs/>
                <w:color w:val="FF0000"/>
                <w:sz w:val="20"/>
                <w:szCs w:val="20"/>
              </w:rPr>
              <w:t xml:space="preserve">Yâ rabbe's-semâvâti ve'l-ard, yâ zelcelâli ve'l-ikrâm. Es’elüke bi hakkı hâzihi'l-esmâi küllihâ en tüsâlliye alâ seyyidinâ Muhammedin ve alâ âli Muhammed, verham Muhammeden kemâ salleyte ve sellemte ve bârekte ve râhimte ve terahhamte alâ ibrâhîme ve alâ âli ibrâhime fil alemin. Rabbenâ inneke hamîdun mecid. Birâhmetike yâ erhâme'r-râhimin. Velhamdü lillâhi rabbi'l-âlemin </w:t>
            </w:r>
            <w:r>
              <w:rPr>
                <w:rFonts w:cs="Verdana" w:ascii="Verdana" w:hAnsi="Verdana"/>
                <w:b/>
                <w:bCs/>
                <w:color w:val="0000FF"/>
                <w:sz w:val="20"/>
                <w:szCs w:val="20"/>
              </w:rPr>
              <w:t>denir.</w:t>
            </w:r>
          </w:p>
        </w:tc>
      </w:tr>
      <w:tr>
        <w:trPr/>
        <w:tc>
          <w:tcPr>
            <w:tcW w:w="1056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rPr>
            </w:pPr>
            <w:r>
              <w:rPr>
                <w:rFonts w:cs="Verdana" w:ascii="Verdana" w:hAnsi="Verdana"/>
                <w:b/>
                <w:bCs/>
                <w:color w:val="0000FF"/>
              </w:rPr>
              <w:t>E'uzü besmele çekilerek Haşr Suresinin son beş ayeti "Lâ yestevî" okunur.</w:t>
            </w:r>
          </w:p>
        </w:tc>
      </w:tr>
    </w:tbl>
    <w:p>
      <w:pPr>
        <w:pStyle w:val="NormalWeb"/>
        <w:spacing w:before="100" w:after="100"/>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1:57:00Z</dcterms:created>
  <dc:creator>Kalem Grubu</dc:creator>
  <dc:description/>
  <dc:language>en-US</dc:language>
  <cp:lastModifiedBy>Emre</cp:lastModifiedBy>
  <dcterms:modified xsi:type="dcterms:W3CDTF">2001-12-20T22:01:00Z</dcterms:modified>
  <cp:revision>2</cp:revision>
  <dc:subject/>
  <dc:title>AKŞAM NAMAZI TESBİH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aç">
    <vt:lpwstr>Nur Talebelerine, ve arabi harflere vukufiyeti olmayanlara tesbihatı ezber edebilecekleri bir kaynak üretmek</vt:lpwstr>
  </property>
  <property fmtid="{D5CDD505-2E9C-101B-9397-08002B2CF9AE}" pid="3" name="Düzenleyen">
    <vt:lpwstr>Kalem Grubu</vt:lpwstr>
  </property>
</Properties>
</file>