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6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15"/>
        <w:gridCol w:w="2793"/>
        <w:gridCol w:w="7138"/>
      </w:tblGrid>
      <w:tr>
        <w:trPr/>
        <w:tc>
          <w:tcPr>
            <w:tcW w:w="1054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804040"/>
              </w:rPr>
              <w:t>İKİNDİ NAMAZI TESBİHATI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1</w:t>
            </w:r>
          </w:p>
        </w:tc>
        <w:tc>
          <w:tcPr>
            <w:tcW w:w="2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>Ezan ve kâmetin arkasından bu dua okunur.</w:t>
            </w:r>
          </w:p>
        </w:tc>
        <w:tc>
          <w:tcPr>
            <w:tcW w:w="7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</w:rPr>
              <w:t>Allahümme rabbe hazihi'd-davet'it-tâmmeh, ve's-salâti'l-kaimeh, âti seyyidina Muhammeden'il-vesilete ve'l-fazilete ve'derecate'r-rafiati'l âliyeh, ilahî veb'ashu makâmen mahmuden'illez'i vaadteh. İnneke lâ tuhlifu'l-mîâd.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2</w:t>
            </w:r>
          </w:p>
        </w:tc>
        <w:tc>
          <w:tcPr>
            <w:tcW w:w="2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>İkindi Namazının dört rek'atlik farzından sonra "SELAM DUASI" okunur</w:t>
            </w:r>
          </w:p>
        </w:tc>
        <w:tc>
          <w:tcPr>
            <w:tcW w:w="7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</w:rPr>
              <w:t>Estağfirullâh, estağfirullâh, estağfirullâh el-azîym el-kerîm, ellezî lâ ilâhe illâ hû, el-hayy'el kayyûm, ve etübü ileyh. Allâhumme ente's-selâmü ve minke's-selâm, tebârekte yâ zelcelâli ve'l-ikrâ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3</w:t>
            </w:r>
          </w:p>
        </w:tc>
        <w:tc>
          <w:tcPr>
            <w:tcW w:w="2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 xml:space="preserve">Arkasından "Salâten Tüncinâ" ya da "Salât-ı Münciye" olarak bilinen duâ okunur. </w:t>
            </w:r>
          </w:p>
        </w:tc>
        <w:tc>
          <w:tcPr>
            <w:tcW w:w="7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0000"/>
              </w:rPr>
              <w:t>A</w:t>
            </w:r>
            <w:r>
              <w:rPr>
                <w:rFonts w:cs="Verdana" w:ascii="Verdana" w:hAnsi="Verdana"/>
                <w:color w:val="FF0000"/>
              </w:rPr>
              <w:t>llâhümme sâlli alâ seyyidinâ Muhammedin ve alâ âli seyyidinâ Muhammed. Salâten tuncînâ bihâ min cemîil ahvâli ve'l-âfât. Ve takdîlenâ bihâ cemiâ'l-hâcât. Ve tutahhirunâ bihâ min cemî'ıs-seyyiât. Ve terfeunâ bihâ indeke â’led-deracât. Ve tübelliğunâ bihâ aksa'l-gâyât. Min cemî'il-hayrâti fi'l-hâyâti ve ba’de'l-memât. Âmin yâ mücib'ed-deavât, ve'l-hamdü lillâhi rabb'il-âlemin.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7</w:t>
            </w:r>
          </w:p>
        </w:tc>
        <w:tc>
          <w:tcPr>
            <w:tcW w:w="2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>Daha sonra bilinen namaz tesbihatına devam edilir.</w:t>
            </w:r>
          </w:p>
        </w:tc>
        <w:tc>
          <w:tcPr>
            <w:tcW w:w="7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</w:rPr>
              <w:t>Allahümme salli alâ seyyidinâ Muhammed. Subhânallâhi ve'l-hâmdü lillâhi ve lâ ilâhe illallâhü vallâhu ekber, ve lâ hâvle ve lâ kuvvete illâ billâhi'l-aliyyü'l-azîy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8</w:t>
            </w:r>
          </w:p>
        </w:tc>
        <w:tc>
          <w:tcPr>
            <w:tcW w:w="2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>Ayete'l Kürsi okunduktan sonra tesbih çekilir.</w:t>
            </w:r>
          </w:p>
        </w:tc>
        <w:tc>
          <w:tcPr>
            <w:tcW w:w="7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</w:rPr>
              <w:t>33 Subhânallâh,</w:t>
              <w:br/>
              <w:t>33 Elhamdulillâh,</w:t>
              <w:br/>
              <w:t>33 Âllâhuekber.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9</w:t>
            </w:r>
          </w:p>
        </w:tc>
        <w:tc>
          <w:tcPr>
            <w:tcW w:w="2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>Tesbihlerden sonra</w:t>
            </w:r>
          </w:p>
        </w:tc>
        <w:tc>
          <w:tcPr>
            <w:tcW w:w="7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</w:rPr>
              <w:t>Lâ ilâhe illallâhu vahdehu lâ şerike leh, lehü'l-mülkü ve lehü'l-hâmdü yuhyi ve yumit, ve hüve hayyun lâ yemût, biyedihi'l-hayr ve hüve alâ külli şey’in kadir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FF0000"/>
              </w:rPr>
              <w:t xml:space="preserve">ve ileyhi'l-masîyr </w:t>
            </w:r>
            <w:r>
              <w:rPr>
                <w:rFonts w:cs="Verdana" w:ascii="Verdana" w:hAnsi="Verdana"/>
                <w:color w:val="0000FF"/>
              </w:rPr>
              <w:t>denir ve namazın duası yapılır.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10</w:t>
            </w:r>
          </w:p>
        </w:tc>
        <w:tc>
          <w:tcPr>
            <w:tcW w:w="2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>Duâdan sonra;</w:t>
            </w:r>
          </w:p>
        </w:tc>
        <w:tc>
          <w:tcPr>
            <w:tcW w:w="7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</w:rPr>
              <w:t>Fa'lem ennehu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FF"/>
              </w:rPr>
              <w:t>denir ve 33 defa</w:t>
            </w:r>
            <w:r>
              <w:rPr>
                <w:rFonts w:cs="Verdana" w:ascii="Verdana" w:hAnsi="Verdana"/>
              </w:rPr>
              <w:br/>
            </w:r>
            <w:r>
              <w:rPr>
                <w:rFonts w:cs="Verdana" w:ascii="Verdana" w:hAnsi="Verdana"/>
                <w:color w:val="FF0000"/>
              </w:rPr>
              <w:t>Lâ ilâhe illâllâh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FF"/>
              </w:rPr>
              <w:t>okunur. Sonra</w:t>
            </w:r>
            <w:r>
              <w:rPr>
                <w:rFonts w:cs="Verdana" w:ascii="Verdana" w:hAnsi="Verdana"/>
              </w:rPr>
              <w:t xml:space="preserve">  </w:t>
            </w:r>
            <w:r>
              <w:rPr>
                <w:rFonts w:cs="Verdana" w:ascii="Verdana" w:hAnsi="Verdana"/>
                <w:color w:val="FF0000"/>
              </w:rPr>
              <w:t>Muhammede'r- resûlullâhi sallallâhü teâlâ âleyhi ve sellem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FF"/>
              </w:rPr>
              <w:t>denir.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11</w:t>
            </w:r>
          </w:p>
        </w:tc>
        <w:tc>
          <w:tcPr>
            <w:tcW w:w="2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>Besmele çekilip;</w:t>
            </w:r>
          </w:p>
        </w:tc>
        <w:tc>
          <w:tcPr>
            <w:tcW w:w="7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</w:rPr>
              <w:t xml:space="preserve">İnnallâhe ve melâiketehû yusallûne alennebiyy; yâ eyyühellezine âmenu, sallû aleyhi ve sellimu teslîmâ </w:t>
            </w:r>
            <w:r>
              <w:rPr>
                <w:rFonts w:cs="Verdana" w:ascii="Verdana" w:hAnsi="Verdana"/>
                <w:color w:val="0000FF"/>
              </w:rPr>
              <w:t>âyeti okunup</w:t>
            </w:r>
            <w:r>
              <w:rPr>
                <w:rFonts w:cs="Verdana" w:ascii="Verdana" w:hAnsi="Verdana"/>
                <w:color w:val="FF0000"/>
              </w:rPr>
              <w:t xml:space="preserve"> Lebbeyk </w:t>
            </w:r>
            <w:r>
              <w:rPr>
                <w:rFonts w:cs="Verdana" w:ascii="Verdana" w:hAnsi="Verdana"/>
                <w:color w:val="0000FF"/>
              </w:rPr>
              <w:t xml:space="preserve">denir. 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12</w:t>
            </w:r>
          </w:p>
        </w:tc>
        <w:tc>
          <w:tcPr>
            <w:tcW w:w="2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>Müteakiben;</w:t>
            </w:r>
          </w:p>
        </w:tc>
        <w:tc>
          <w:tcPr>
            <w:tcW w:w="7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FF0000"/>
              </w:rPr>
              <w:t>Allâhümme sâlli alâ seyyidinâ Muhammedin ve alâ ali seyyidinâ muhammedin biadedi külli dâin ve devâin ve bârik ve sellim aleyhi ve aleyhim kesirâ,</w:t>
              <w:br/>
              <w:t>Allâhümme sâlli alâ seyyidinâ Muhammedin ve alâ ali seyyidinâ muhammedin biadedi külli dâin ve devâin ve bârik ve sellim aleyhi ve aleyhim kesirâ,</w:t>
              <w:br/>
              <w:t>Allâhümme sâlli alâ seyyidinâ Muhammedin ve alâ ali seyyidinâ muhammedin biadedi külli dâin ve devâin ve bârik ve sellim aleyhi ve aleyhim kesîran kesîrâ,</w:t>
            </w:r>
            <w:r>
              <w:rPr>
                <w:rFonts w:cs="Verdana" w:ascii="Verdana" w:hAnsi="Verdana"/>
              </w:rPr>
              <w:br/>
            </w:r>
            <w:r>
              <w:rPr>
                <w:rFonts w:cs="Verdana" w:ascii="Verdana" w:hAnsi="Verdana"/>
                <w:color w:val="FF0000"/>
              </w:rPr>
              <w:t>Salli ve sellim yâ rabbi alâ hâbibike muhammedin ve alâ cemî'il-enbiyâi ve'l-mürselîn, ve alâ âli küllin ve sâhbi küllin ecmâin, âmîn, velhâmdulillâhi râbbi'l-âlemîn.</w:t>
            </w:r>
          </w:p>
          <w:p>
            <w:pPr>
              <w:pStyle w:val="NormalWeb"/>
              <w:spacing w:before="100" w:after="10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deni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13</w:t>
            </w:r>
          </w:p>
        </w:tc>
        <w:tc>
          <w:tcPr>
            <w:tcW w:w="2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>Müteakiben;</w:t>
            </w:r>
          </w:p>
        </w:tc>
        <w:tc>
          <w:tcPr>
            <w:tcW w:w="7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Elfü elfi salâtin ve elfü elfi selâmin âleyke yâ Rasûllallâh</w:t>
              <w:br/>
              <w:t>Elfü elfi salâtin ve elfü elfi selâmin âleyke yâ Habîballâh</w:t>
              <w:br/>
              <w:t>Elfü elfi sâlâtin ve elfü elfi selâmin âleyke yâ emîne vahyillâh</w:t>
            </w:r>
          </w:p>
          <w:p>
            <w:pPr>
              <w:pStyle w:val="NormalWeb"/>
              <w:spacing w:before="100" w:after="100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Allahumme salli ve sellim ve bârik alâ seyyidinâ muhammedin ve alâ âlihi ve ashâbihî, biadedi evrâki'l-eşcâr ve emvâci'l-bihâr ve katarâti'l-emtâr. Vâğfirlenâ verhamnâ ve'l-tüfbinâ ve bi üstâdinâ ve vâlideynâ ve bi talebeti rasâili'n-nuru's-sadıkîyne yâ ilahenâ bi külli salâtin minhâ eşhedühen lâ ilâhe illallâh ve eşhedü enne muhammeden rasûllullâhi sallallâhu teâlâ âleyhi ve sellem 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>denir.</w:t>
            </w:r>
          </w:p>
        </w:tc>
      </w:tr>
      <w:tr>
        <w:trPr/>
        <w:tc>
          <w:tcPr>
            <w:tcW w:w="1054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FF"/>
              </w:rPr>
              <w:t>Müteakiben Tercüme-i İsm-i Âzâm Duası okunur</w:t>
            </w:r>
          </w:p>
        </w:tc>
      </w:tr>
      <w:tr>
        <w:trPr/>
        <w:tc>
          <w:tcPr>
            <w:tcW w:w="1054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800000"/>
              </w:rPr>
              <w:t>Bismillâhirrahmânirrahiym.</w:t>
            </w:r>
            <w:r>
              <w:rPr>
                <w:rFonts w:cs="Verdana" w:ascii="Verdana" w:hAnsi="Verdana"/>
                <w:b/>
                <w:bCs/>
              </w:rPr>
              <w:t xml:space="preserve"> </w:t>
            </w:r>
          </w:p>
          <w:tbl>
            <w:tblPr>
              <w:tblW w:w="102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49"/>
              <w:gridCol w:w="1705"/>
              <w:gridCol w:w="995"/>
              <w:gridCol w:w="1608"/>
              <w:gridCol w:w="4543"/>
            </w:tblGrid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Allâh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 xml:space="preserve">yâ Rahman 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Râhiym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Kerim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Hâmid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Hâkim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Mecid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Melik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Kuddüs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Selâm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Mü’min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Müheymin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Âziz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Cebbâr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Mütekebbir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Hâlık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Evvel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Âhir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zâhir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Bâtın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Bâri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Musâvvir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Tevvâb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 xml:space="preserve">yâ Vehhâb 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Bâis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Vâris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Kâdim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 xml:space="preserve">yâ Mukim 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Ferd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Vitr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Nur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Settâr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Celil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Cemil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Kâhir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 xml:space="preserve">yâ Kâdir 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Melik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Muktedir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Alim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Âllâm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 xml:space="preserve">ya Aziym 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Gâfur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Hâlim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Vedud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Şehid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Şâhid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Kebir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Müteâl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Nur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Lâtif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Semi'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Kefil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Kârib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Bâsiyr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Hâkk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Mübin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Râuf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Râhiym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Tâhir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Müteâhhir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Mücemmil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Mufâddil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Müzhır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Mün’im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Deyyân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 xml:space="preserve">yâ Sultân 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Hânnân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Mennân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Ehâd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Sâmed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Hâyy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Kâyyum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Adl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Hâkem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Ferd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Kuddûs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</w:tbl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t>Eller açılır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 xml:space="preserve">Subhâneke âhiyyen şerâhiyyen tealeyte lâ ilâhe illâ ente ecirnâ ve ecir üstâdenâ ve vâlideynâ ve rufekâenâ ve âkribâenâ ve ahbâbene'l-mü’minîne'l-muhlisîyne mine'n-nâr ve min külli nâr </w:t>
            </w: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t>(eller aşağıya çevrilir)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 xml:space="preserve"> vahfaznâ minşerri'n-nefsi ve'ş-şeytan ve min şerri'l-cinni ve'l-insân ve min şerri'l-bid’âti ve'd-dalâleti ve'l-ilhâdi ve't-tuğyân </w:t>
            </w: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t>(eller yukârı çevrilir)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 xml:space="preserve"> bi âfvike yâ Mücir, bi fadlike yâ Gaffâr, bi rahmetike yâ erhame'r-râhimîn.</w:t>
            </w:r>
          </w:p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Allâhumme edhilne'l-cennete mea'l-ebrâr, bişefâati nebiyyike'l-muhtar. Amîn ve'l-hamdülillâhi rabbi'l-âlemin.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54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t>E'uzü besmele çekilerek "Nebe Suresi (Amme)" okunur.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22:04:00Z</dcterms:created>
  <dc:creator>Kalem Grubu</dc:creator>
  <dc:description/>
  <dc:language>en-US</dc:language>
  <cp:lastModifiedBy>Emre</cp:lastModifiedBy>
  <dcterms:modified xsi:type="dcterms:W3CDTF">2001-12-20T22:05:00Z</dcterms:modified>
  <cp:revision>2</cp:revision>
  <dc:subject/>
  <dc:title>İKİNDİ NAMAZI TESBİHATI</dc:title>
</cp:coreProperties>
</file>