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center"/>
        <w:tblInd w:w="0" w:type="dxa"/>
        <w:tblLayout w:type="fixed"/>
        <w:tblCellMar>
          <w:top w:w="150" w:type="dxa"/>
          <w:left w:w="150" w:type="dxa"/>
          <w:bottom w:w="150" w:type="dxa"/>
          <w:right w:w="150" w:type="dxa"/>
        </w:tblCellMar>
      </w:tblPr>
      <w:tblGrid>
        <w:gridCol w:w="615"/>
        <w:gridCol w:w="2793"/>
        <w:gridCol w:w="7138"/>
      </w:tblGrid>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color w:val="804040"/>
              </w:rPr>
              <w:t>ÖĞLE NAMAZI TESBİHATI</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Ezan ve kâmetin arkasından bu dua okunur.</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Allahümme rabbe hazihi'd-davet'it-tâmmeh, ve's-salâti'l-kaimeh, âti seyyidina Muhammeden'il-vesilete ve'l-fazilete ve'derecate'r-rafiate'l âliyeh, ilahî veb'ashu makâmen mahmuden'illez'i vaadteh. İnneke lâ tuhlifu'l-mîâd.</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2</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Öğlen Namazının dört rek'atlik farzından sonra "SELAM DUASI" okunur</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Estağfirullâh, estağfirullâh, estağfirullâh el-azîym el-kerîm, ellezî lâ ilâhe illâ hû, el-hayy'el kayyûm, ve etübü ileyh. Allâhumme ente's-selâmü ve minke's-selâm, tebârekte yâ zelcelâli ve'l-ikrâm</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3</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 xml:space="preserve">Arkasından "Salâten Tüncinâ" ya da "Salât-ı Münciye" olarak bilinen duâ okunur. </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b/>
                <w:bCs/>
                <w:color w:val="FF0000"/>
              </w:rPr>
              <w:t>A</w:t>
            </w:r>
            <w:r>
              <w:rPr>
                <w:rFonts w:cs="Verdana" w:ascii="Verdana" w:hAnsi="Verdana"/>
                <w:color w:val="FF0000"/>
              </w:rPr>
              <w:t>llâhümme sâlli alâ seyyidinâ Muhammedin ve alâ âli seyyidinâ Muhammed. Salâten tuncînâ bihâ min cemîil ahvâli ve'l-âfât. Ve takdîlenâ bihâ cemiâ'l-hâcât. Ve tutahhirunâ bihâ min cemî'ıs-seyyiât. Ve terfeunâ bihâ indeke â’led-deracât. Ve tübelliğunâ bihâ aksa'l-gâyât. Min cemî'il-hayrâti fi'l-hâyâti ve ba’de'l-memât. Âmin yâ mücib'ed-deavât, ve'l-hamdü lillâhi rabb'il-âlemin.</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7</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İki rek'at sünnet kılındıktan sonra bilinen namaz tesbihatına devam edilir.</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Allahümme salli alâ seyyidinâ Muhammed. Subhânallâhi ve'l-hâmdü lillâhi ve lâ ilâhe illallâhü vallâhu ekber, ve lâ hâvle ve lâ kuvvete illâ billâhi'l-aliyyü'l-azîym</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8</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Ayete'l Kürsi okunduktan sonra tesbih çekilir.</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33 Subhânallâh,</w:t>
              <w:br/>
              <w:t>33 Elhamdulillâh,</w:t>
              <w:br/>
              <w:t>33 Âllâhuekbe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9</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Tesbihlerden sonra</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Lâ ilâhe illallâhu vahdehu lâ şerike leh, lehü'l-mülkü ve lehü'l-hâmdü yuhyi ve yumit, ve hüve hayyun lâ yemût, biyedihi'l-hayr ve hüve alâ külli şey’in kadir</w:t>
            </w:r>
            <w:r>
              <w:rPr>
                <w:rFonts w:cs="Verdana" w:ascii="Verdana" w:hAnsi="Verdana"/>
              </w:rPr>
              <w:t xml:space="preserve"> </w:t>
            </w:r>
            <w:r>
              <w:rPr>
                <w:rFonts w:cs="Verdana" w:ascii="Verdana" w:hAnsi="Verdana"/>
                <w:color w:val="FF0000"/>
              </w:rPr>
              <w:t xml:space="preserve">ve ileyhi'l-masîyr </w:t>
            </w:r>
            <w:r>
              <w:rPr>
                <w:rFonts w:cs="Verdana" w:ascii="Verdana" w:hAnsi="Verdana"/>
                <w:color w:val="0000FF"/>
              </w:rPr>
              <w:t>denir ve namazın duası yapılı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0</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Duâdan sonra;</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Fa'lem ennehu</w:t>
            </w:r>
            <w:r>
              <w:rPr>
                <w:rFonts w:cs="Verdana" w:ascii="Verdana" w:hAnsi="Verdana"/>
              </w:rPr>
              <w:t xml:space="preserve"> </w:t>
            </w:r>
            <w:r>
              <w:rPr>
                <w:rFonts w:cs="Verdana" w:ascii="Verdana" w:hAnsi="Verdana"/>
                <w:color w:val="0000FF"/>
              </w:rPr>
              <w:t xml:space="preserve">denir ve 33 defa </w:t>
            </w:r>
            <w:r>
              <w:rPr>
                <w:rFonts w:cs="Verdana" w:ascii="Verdana" w:hAnsi="Verdana"/>
                <w:color w:val="FF8040"/>
              </w:rPr>
              <w:t>(sabah namâzından sonra 100 defa okunabilir)</w:t>
            </w:r>
            <w:r>
              <w:rPr>
                <w:rFonts w:cs="Verdana" w:ascii="Verdana" w:hAnsi="Verdana"/>
              </w:rPr>
              <w:t xml:space="preserve"> </w:t>
            </w:r>
            <w:r>
              <w:rPr>
                <w:rFonts w:cs="Verdana" w:ascii="Verdana" w:hAnsi="Verdana"/>
                <w:color w:val="FF0000"/>
              </w:rPr>
              <w:t>Lâ ilâhe illâllâh</w:t>
            </w:r>
            <w:r>
              <w:rPr>
                <w:rFonts w:cs="Verdana" w:ascii="Verdana" w:hAnsi="Verdana"/>
              </w:rPr>
              <w:t xml:space="preserve"> </w:t>
            </w:r>
            <w:r>
              <w:rPr>
                <w:rFonts w:cs="Verdana" w:ascii="Verdana" w:hAnsi="Verdana"/>
                <w:color w:val="0000FF"/>
              </w:rPr>
              <w:t>okunur. Sonra</w:t>
            </w:r>
            <w:r>
              <w:rPr>
                <w:rFonts w:cs="Verdana" w:ascii="Verdana" w:hAnsi="Verdana"/>
              </w:rPr>
              <w:t xml:space="preserve">  </w:t>
            </w:r>
            <w:r>
              <w:rPr>
                <w:rFonts w:cs="Verdana" w:ascii="Verdana" w:hAnsi="Verdana"/>
                <w:color w:val="FF0000"/>
              </w:rPr>
              <w:t>Muhammede'r- resûlullâhi sallallâhü teâlâ âleyhi ve sellem</w:t>
            </w:r>
            <w:r>
              <w:rPr>
                <w:rFonts w:cs="Verdana" w:ascii="Verdana" w:hAnsi="Verdana"/>
              </w:rPr>
              <w:t xml:space="preserve"> </w:t>
            </w:r>
            <w:r>
              <w:rPr>
                <w:rFonts w:cs="Verdana" w:ascii="Verdana" w:hAnsi="Verdana"/>
                <w:color w:val="0000FF"/>
              </w:rPr>
              <w:t>deni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1</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Besmele çekilip;</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 xml:space="preserve">İnnallâhe ve melâiketehû yusallûne alennebiyy; yâ eyyühellezine âmenu, sallû aleyhi ve sellimu teslîmâ </w:t>
            </w:r>
            <w:r>
              <w:rPr>
                <w:rFonts w:cs="Verdana" w:ascii="Verdana" w:hAnsi="Verdana"/>
                <w:color w:val="0000FF"/>
              </w:rPr>
              <w:t>âyeti okunup</w:t>
            </w:r>
            <w:r>
              <w:rPr>
                <w:rFonts w:cs="Verdana" w:ascii="Verdana" w:hAnsi="Verdana"/>
                <w:color w:val="FF0000"/>
              </w:rPr>
              <w:t xml:space="preserve"> Lebbeyk </w:t>
            </w:r>
            <w:r>
              <w:rPr>
                <w:rFonts w:cs="Verdana" w:ascii="Verdana" w:hAnsi="Verdana"/>
                <w:color w:val="0000FF"/>
              </w:rPr>
              <w:t xml:space="preserve">denir. </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2</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FF0000"/>
              </w:rPr>
              <w:t>Allâhümme sâlli alâ seyyidinâ Muhammedin ve alâ ali seyyidinâ muhammedin biadedi külli dâin ve devâin ve bârik ve sellim aleyhi ve aleyhim kesirâ,</w:t>
              <w:br/>
              <w:t>Allâhümme sâlli alâ seyyidinâ Muhammedin ve alâ ali seyyidinâ muhammedin biadedi külli dâin ve devâin ve bârik ve sellim aleyhi ve aleyhim kesirâ,</w:t>
              <w:br/>
              <w:t>Allâhümme sâlli alâ seyyidinâ Muhammedin ve alâ ali seyyidinâ muhammedin biadedi külli dâin ve devâin ve bârik ve sellim aleyhi ve aleyhim kesîran kesîrâ,</w:t>
            </w:r>
            <w:r>
              <w:rPr>
                <w:rFonts w:cs="Verdana" w:ascii="Verdana" w:hAnsi="Verdana"/>
              </w:rPr>
              <w:br/>
            </w:r>
            <w:r>
              <w:rPr>
                <w:rFonts w:cs="Verdana" w:ascii="Verdana" w:hAnsi="Verdana"/>
                <w:color w:val="FF0000"/>
              </w:rPr>
              <w:t>Salli ve sellim yâ rabbi alâ hâbibike muhammedin ve alâ cemî'il-enbiyâi ve'l-mürselîn, ve alâ âli küllin ve sâhbi küllin ecmâin, âmîn, velhâmdulillâhi râbbi'l-âlemîn.</w:t>
            </w:r>
          </w:p>
          <w:p>
            <w:pPr>
              <w:pStyle w:val="NormalWeb"/>
              <w:spacing w:before="100" w:after="100"/>
              <w:rPr>
                <w:rFonts w:ascii="Verdana" w:hAnsi="Verdana" w:cs="Verdana"/>
                <w:color w:val="0000FF"/>
                <w:sz w:val="20"/>
                <w:szCs w:val="20"/>
              </w:rPr>
            </w:pPr>
            <w:r>
              <w:rPr>
                <w:rFonts w:cs="Verdana" w:ascii="Verdana" w:hAnsi="Verdana"/>
                <w:color w:val="0000FF"/>
                <w:sz w:val="20"/>
                <w:szCs w:val="20"/>
              </w:rPr>
              <w:t>denir</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3</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w:t>
            </w:r>
          </w:p>
        </w:tc>
        <w:tc>
          <w:tcPr>
            <w:tcW w:w="7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Verdana" w:hAnsi="Verdana" w:cs="Verdana"/>
                <w:color w:val="FF0000"/>
                <w:sz w:val="20"/>
                <w:szCs w:val="20"/>
              </w:rPr>
            </w:pPr>
            <w:r>
              <w:rPr>
                <w:rFonts w:cs="Verdana" w:ascii="Verdana" w:hAnsi="Verdana"/>
                <w:color w:val="FF0000"/>
                <w:sz w:val="20"/>
                <w:szCs w:val="20"/>
              </w:rPr>
              <w:t>Elfü elfi salâtin ve elfü elfi selâmin âleyke yâ Rasûllallâh</w:t>
              <w:br/>
              <w:t>Elfü elfi salâtin ve elfü elfi selâmin âleyke yâ Habîballâh</w:t>
              <w:br/>
              <w:t>Elfü elfi sâlâtin ve elfü elfi selâmin âleyke yâ emîne vahyillâh</w:t>
            </w:r>
          </w:p>
          <w:p>
            <w:pPr>
              <w:pStyle w:val="NormalWeb"/>
              <w:spacing w:before="100" w:after="100"/>
              <w:rPr/>
            </w:pPr>
            <w:r>
              <w:rPr>
                <w:rFonts w:cs="Verdana" w:ascii="Verdana" w:hAnsi="Verdana"/>
                <w:color w:val="FF0000"/>
                <w:sz w:val="20"/>
                <w:szCs w:val="20"/>
              </w:rPr>
              <w:t xml:space="preserve">Allahumme salli ve sellim ve bârik alâ seyyidinâ Muhammedin ve alâ âlihi ve ashâbihî, biadedi evrâki'l-eşcâr ve emvâci'l-bihâr ve katarâti'l-emtâr. Vâğfirlenâ verhamnâ ve'l-tüfbinâ ve bi üstâdinâ ve vâlideynâ ve bi talebeti rasâili'n-nuru's-sadıkîyne yâ ilahenâ bi külli salâtin minhâ eşhedühen lâ ilâhe illallâh ve eşhedü enne muhammeder-rasûllullâhi sallallâhu teâlâ âleyhi ve sellem </w:t>
            </w:r>
            <w:r>
              <w:rPr>
                <w:rFonts w:cs="Verdana" w:ascii="Verdana" w:hAnsi="Verdana"/>
                <w:color w:val="0000FF"/>
                <w:sz w:val="20"/>
                <w:szCs w:val="20"/>
              </w:rPr>
              <w:t>denir.</w:t>
            </w:r>
          </w:p>
        </w:tc>
      </w:tr>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Müteakiben İsmi Âzâm Duası okunur</w:t>
            </w:r>
          </w:p>
        </w:tc>
      </w:tr>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800000"/>
              </w:rPr>
            </w:pPr>
            <w:r>
              <w:rPr>
                <w:rFonts w:cs="Verdana" w:ascii="Verdana" w:hAnsi="Verdana"/>
                <w:b/>
                <w:bCs/>
                <w:color w:val="800000"/>
              </w:rPr>
              <w:t>Bismillâhirrahmânirrahiym.</w:t>
            </w:r>
          </w:p>
          <w:tbl>
            <w:tblPr>
              <w:tblW w:w="10200" w:type="dxa"/>
              <w:jc w:val="center"/>
              <w:tblInd w:w="0" w:type="dxa"/>
              <w:tblLayout w:type="fixed"/>
              <w:tblCellMar>
                <w:top w:w="15" w:type="dxa"/>
                <w:left w:w="15" w:type="dxa"/>
                <w:bottom w:w="15" w:type="dxa"/>
                <w:right w:w="15" w:type="dxa"/>
              </w:tblCellMar>
            </w:tblPr>
            <w:tblGrid>
              <w:gridCol w:w="2905"/>
              <w:gridCol w:w="2392"/>
              <w:gridCol w:w="2413"/>
              <w:gridCol w:w="2490"/>
            </w:tblGrid>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Cemil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arîb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ücîbu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Habîbu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Raûf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Atûf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a’rûfu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Latîf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Azîym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Hannân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ennân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Deyyân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ubhân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Emân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Bürhân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ultân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üste'ân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uhsin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üteal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Rahmân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Rahîmü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erîm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ecîd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Ferdü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Vitr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Ehad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amed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Mahmûdu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adıka'l-vâ’di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pPr>
                  <w:r>
                    <w:rPr>
                      <w:rStyle w:val="StrongEmphasis"/>
                      <w:rFonts w:cs="Verdana" w:ascii="Verdana" w:hAnsi="Verdana"/>
                      <w:color w:val="FF0000"/>
                      <w:sz w:val="20"/>
                      <w:szCs w:val="20"/>
                    </w:rPr>
                    <w:t>Yâ Âliyyü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Ganiyyü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Şâfî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âfî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 xml:space="preserve">Yâ Muâfî Yâ Allâh </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Bâkî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Hâdî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âdir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Sâtir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Kahhâru Yâ Allâh</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Cebbâru Yâ Allâh</w:t>
                  </w:r>
                </w:p>
              </w:tc>
            </w:tr>
            <w:tr>
              <w:trPr/>
              <w:tc>
                <w:tcPr>
                  <w:tcW w:w="2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Gaffâru Yâ Allâh</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Style w:val="StrongEmphasis"/>
                      <w:rFonts w:cs="Verdana" w:ascii="Verdana" w:hAnsi="Verdana"/>
                      <w:color w:val="FF0000"/>
                    </w:rPr>
                    <w:t>Yâ Fettâhu Yâ Allâh</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rPr>
                    <w:t> </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rPr>
                    <w:t> </w:t>
                  </w:r>
                </w:p>
              </w:tc>
            </w:tr>
          </w:tbl>
          <w:p>
            <w:pPr>
              <w:pStyle w:val="NormalWeb"/>
              <w:spacing w:before="100" w:after="100"/>
              <w:jc w:val="center"/>
              <w:rPr>
                <w:b/>
                <w:b/>
                <w:bCs/>
              </w:rPr>
            </w:pPr>
            <w:r>
              <w:rPr>
                <w:rFonts w:cs="Verdana" w:ascii="Verdana" w:hAnsi="Verdana"/>
                <w:b/>
                <w:bCs/>
                <w:color w:val="0000FF"/>
                <w:sz w:val="20"/>
                <w:szCs w:val="20"/>
              </w:rPr>
              <w:t>Eller açılır,</w:t>
            </w:r>
            <w:r>
              <w:rPr>
                <w:rFonts w:cs="Verdana" w:ascii="Verdana" w:hAnsi="Verdana"/>
                <w:b/>
                <w:bCs/>
                <w:sz w:val="20"/>
                <w:szCs w:val="20"/>
              </w:rPr>
              <w:t xml:space="preserve"> </w:t>
            </w:r>
            <w:r>
              <w:rPr>
                <w:rFonts w:cs="Verdana" w:ascii="Verdana" w:hAnsi="Verdana"/>
                <w:b/>
                <w:bCs/>
                <w:color w:val="FF0000"/>
                <w:sz w:val="20"/>
                <w:szCs w:val="20"/>
              </w:rPr>
              <w:t xml:space="preserve">Yâ rabbe's-semâvâti ve'l-ard, yâ zelcelâli ve'l-ikrâm. Es’elüke bi hakkı hâzihi'l-esmâi küllihâ en tüsâlliye alâ seyyidinâ Muhammedin ve alâ âli Muhammed, verham Muhammeden kemâ salleyte ve sellemte ve bârekte ve râhimte ve terahhamte alâ ibrâhîme ve alâ âli ibrâhime fil alemin. Rabbenâ inneke hamîdun mecid. Birâhmetike yâ erhâme'r-râhimin. Velhamdü lillâhi rabbi'l-âlemin </w:t>
            </w:r>
            <w:r>
              <w:rPr>
                <w:rFonts w:cs="Verdana" w:ascii="Verdana" w:hAnsi="Verdana"/>
                <w:b/>
                <w:bCs/>
                <w:color w:val="0000FF"/>
                <w:sz w:val="20"/>
                <w:szCs w:val="20"/>
              </w:rPr>
              <w:t>denir.</w:t>
            </w:r>
          </w:p>
        </w:tc>
      </w:tr>
      <w:tr>
        <w:trPr/>
        <w:tc>
          <w:tcPr>
            <w:tcW w:w="105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color w:val="0000FF"/>
              </w:rPr>
              <w:t>E'uzü besmele çekilerek "Lekad sadakallahü" aşri okunur.</w:t>
            </w:r>
          </w:p>
        </w:tc>
      </w:tr>
    </w:tbl>
    <w:p>
      <w:pPr>
        <w:pStyle w:val="NormalWeb"/>
        <w:jc w:val="center"/>
        <w:rPr>
          <w:rFonts w:ascii="Verdana" w:hAnsi="Verdana" w:cs="Verdana"/>
          <w:color w:val="000000"/>
          <w:sz w:val="20"/>
          <w:szCs w:val="20"/>
        </w:rPr>
      </w:pPr>
      <w:r>
        <w:rPr>
          <w:rFonts w:cs="Verdana" w:ascii="Verdana" w:hAnsi="Verdana"/>
          <w:color w:val="000000"/>
          <w:sz w:val="20"/>
          <w:szCs w:val="20"/>
        </w:rPr>
        <w:t>Hazırlayan : Murat Ayn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12:00Z</dcterms:created>
  <dc:creator>Kalem Grubu</dc:creator>
  <dc:description/>
  <dc:language>en-US</dc:language>
  <cp:lastModifiedBy>Emre</cp:lastModifiedBy>
  <dcterms:modified xsi:type="dcterms:W3CDTF">2001-12-20T22:12:00Z</dcterms:modified>
  <cp:revision>2</cp:revision>
  <dc:subject/>
  <dc:title>ÖĞLE NAMAZI TESBİHATI</dc:title>
</cp:coreProperties>
</file>